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9958930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57656885"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